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. 6 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89"/>
        <w:gridCol w:w="1626"/>
        <w:gridCol w:w="1574"/>
        <w:gridCol w:w="1816"/>
        <w:gridCol w:w="1757"/>
        <w:gridCol w:w="2156"/>
        <w:gridCol w:w="284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6 18 апрел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по упрощённым правилам.Эстафеты с элементами баскетбола.Ознакомление с тактикой игры в баскетбол.Прыжки через скакалку  за 30 се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директор</cp:lastModifiedBy>
  <cp:lastPrinted>2020-03-28T21:55:00Z</cp:lastPrinted>
  <dcterms:modified xsi:type="dcterms:W3CDTF">2020-04-11T10:47:00Z</dcterms:modified>
  <cp:revision>10</cp:revision>
  <dc:subject/>
  <dc:title/>
</cp:coreProperties>
</file>